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ОБРАЗЕЦ НА </w:t>
      </w:r>
      <w:r>
        <w:rPr>
          <w:rFonts w:cs="Bookman Old Style" w:ascii="Bookman Old Style" w:hAnsi="Bookman Old Style"/>
          <w:sz w:val="24"/>
          <w:szCs w:val="24"/>
          <w:lang w:val="en-US"/>
        </w:rPr>
        <w:t>ЦЕНОВ</w:t>
      </w:r>
      <w:r>
        <w:rPr>
          <w:rFonts w:cs="Bookman Old Style" w:ascii="Bookman Old Style" w:hAnsi="Bookman Old Style"/>
          <w:sz w:val="24"/>
          <w:szCs w:val="24"/>
          <w:lang w:val="bg-BG"/>
        </w:rPr>
        <w:t>А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ставя се в отделен плик/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(Наименование на оферента)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Относно: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  откриване на процедура за избор на изпълнител за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  <w:bookmarkStart w:id="0" w:name="_Hlk97558189"/>
      <w:bookmarkStart w:id="1" w:name="_Hlk97558189"/>
      <w:bookmarkEnd w:id="1"/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>
          <w:rFonts w:ascii="Bookman Old Style" w:hAnsi="Bookman Old Style" w:cs="Bookman Old Style"/>
          <w:sz w:val="24"/>
          <w:szCs w:val="24"/>
          <w:lang w:val="bg-BG" w:eastAsia="en-US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дръжка на ОПТИЧНА КАБЕЛНА ЛИНИЯ (ОКЛ), собственост на „Булгартел“ АД от Компресорна станция „Лозенец“ на „Булгартрансгаз“ ЕАД, с. Лозенец, Община Стралджа до гр. Бургас – Шахта при бл. 19 на ж.к. “Братя Миладинови“ и бул. “Сан Стефано“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/>
      </w:pPr>
      <w:r>
        <w:rPr>
          <w:rFonts w:eastAsia="Bookman Old Style" w:cs="Bookman Old Style" w:ascii="Bookman Old Style" w:hAnsi="Bookman Old Style"/>
          <w:sz w:val="24"/>
          <w:szCs w:val="24"/>
          <w:lang w:val="bg-BG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Поддръжка на ОПТИЧНА КАБЕЛНА ЛИНИЯ (ОКЛ), собственост на „Булгартел“ АД от ODF в сградата на НТС в гр. Сливен на ул. „Цар Освободител“ №1 до ODF в гр. Ямбол, ул. „Жорж Папазов“ №9 с отклонения в гр. Сливен от КШ-8 до ODF в АГРС Сливен и гр. Ямбол от КШ-22 до ODF в АГРС Ямбо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76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Поддръжка на ОПТИЧНА КАБЕЛНА ЛИНИЯ (ОКЛ), собственост на „Булгартел“ АД от с. Загоре до Дом на строителя - ул. Св. Княз Борис №91, гр. Стара Загора </w:t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  <w:bookmarkStart w:id="2" w:name="_Hlk97558189"/>
      <w:bookmarkStart w:id="3" w:name="_Hlk97558189"/>
      <w:bookmarkEnd w:id="3"/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  <w:t>До “Булгартел” АД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Уважаеми Господа,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  <w:szCs w:val="24"/>
          <w:lang w:val="bg-BG"/>
        </w:rPr>
        <w:t xml:space="preserve">С настоящото потвърждаваме, че получихме документацията за участие и приемаме да участваме в открит конкурс съгласно Заповед </w:t>
      </w:r>
      <w:r>
        <w:rPr>
          <w:rFonts w:cs="Bookman Old Style" w:ascii="Bookman Old Style" w:hAnsi="Bookman Old Style"/>
          <w:b/>
          <w:bCs/>
          <w:sz w:val="24"/>
          <w:szCs w:val="24"/>
          <w:lang w:val="bg-BG"/>
        </w:rPr>
        <w:t xml:space="preserve">№ </w:t>
      </w:r>
      <w:r>
        <w:rPr>
          <w:rFonts w:cs="Tahoma" w:ascii="Bookman Old Style" w:hAnsi="Bookman Old Style"/>
          <w:b/>
          <w:bCs/>
          <w:sz w:val="24"/>
          <w:szCs w:val="24"/>
          <w:lang w:val="bg-BG"/>
        </w:rPr>
        <w:t>24-00-14/15.05.2025г</w:t>
      </w:r>
      <w:r>
        <w:rPr>
          <w:rFonts w:cs="Tahoma" w:ascii="Bookman Old Style" w:hAnsi="Bookman Old Style"/>
          <w:b/>
          <w:sz w:val="24"/>
          <w:szCs w:val="24"/>
          <w:lang w:val="bg-BG"/>
        </w:rPr>
        <w:t xml:space="preserve">. 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на Изпълнителния Директор на „Булгартел” АД и след като се запознахме с документацията по процедурата, ние долуподписаните, предлагаме да изпълним предмета на поръчката, при цена и условия на плащане, както следва: 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Процентно завишение на единични цени за видове СМР прилагани при отстраняване на аварии съгласно т.2:</w:t>
      </w:r>
    </w:p>
    <w:p>
      <w:pPr>
        <w:pStyle w:val="Normal"/>
        <w:ind w:left="720" w:hanging="0"/>
        <w:jc w:val="center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...............................(..................................................</w:t>
      </w:r>
      <w:r>
        <w:rPr>
          <w:rFonts w:cs="Bookman Old Style" w:ascii="Bookman Old Style" w:hAnsi="Bookman Old Style"/>
          <w:sz w:val="24"/>
          <w:szCs w:val="24"/>
          <w:lang w:val="en-US"/>
        </w:rPr>
        <w:t>)</w:t>
      </w:r>
      <w:r>
        <w:rPr>
          <w:rFonts w:cs="Bookman Old Style" w:ascii="Bookman Old Style" w:hAnsi="Bookman Old Style"/>
          <w:sz w:val="24"/>
          <w:szCs w:val="24"/>
          <w:lang w:val="bg-BG"/>
        </w:rPr>
        <w:t xml:space="preserve">% </w:t>
      </w:r>
      <w:r>
        <w:rPr>
          <w:rFonts w:cs="Bookman Old Style" w:ascii="Bookman Old Style" w:hAnsi="Bookman Old Style"/>
          <w:sz w:val="24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bg-BG"/>
        </w:rPr>
        <w:t>/процент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Body"/>
        <w:spacing w:before="120" w:after="240"/>
        <w:ind w:left="57" w:right="57" w:hanging="0"/>
        <w:rPr/>
      </w:pPr>
      <w:r>
        <w:rPr/>
        <w:t xml:space="preserve">Не се начислява процентно завишение на единични цени за изграждане на нови трасета ОКЛ или ОКМ, изграждане на последна миля и други </w:t>
      </w:r>
      <w:r>
        <w:rPr>
          <w:lang w:val="ru-RU"/>
        </w:rPr>
        <w:t>дейности</w:t>
      </w:r>
      <w:r>
        <w:rPr/>
        <w:t xml:space="preserve"> по изграждане и легализация по този Договор, като цените не могат да се променят до изтичане на договора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  <w:t>Единични цени за видове СМР прилагани при отстраняване на аварии: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440"/>
        <w:gridCol w:w="3304"/>
        <w:gridCol w:w="1354"/>
        <w:gridCol w:w="1560"/>
        <w:gridCol w:w="2701"/>
      </w:tblGrid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Bookman Old Style" w:ascii="Bookman Old Style" w:hAnsi="Bookman Old Style"/>
                <w:b/>
                <w:bCs/>
                <w:i/>
                <w:iCs/>
                <w:lang w:val="bg-BG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i/>
                <w:iCs/>
                <w:lang w:val="bg-BG"/>
              </w:rPr>
              <w:t>Описа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i/>
                <w:iCs/>
                <w:lang w:val="bg-BG"/>
              </w:rPr>
              <w:t>Мяр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i/>
                <w:iCs/>
                <w:lang w:val="bg-BG"/>
              </w:rPr>
              <w:t>Цен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i/>
                <w:iCs/>
                <w:lang w:val="bg-BG"/>
              </w:rPr>
              <w:t>Забележка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Доставка и монтаж на репери за оптичен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духване на кабел до 48 влакна в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9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и привързване на кабел или тръба чрез кабелни превръзки (по скарa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велко кабелни превръзки на всеки 50 см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на кабел до 48 влакна подземно в съществуваща канална мрежа ил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на оптичен кабел до 48 влакна с токов елемент в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jc w:val="both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на кабел до 48 влакна  в HDPE тръба с наличен в нея каб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тегляне на кабел до 48 влакна във вертикален щран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онтаж на муфи за 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до ф40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онтаж на ревизионен капак (вкл. изрязването на отвор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по БДС размери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лагане на ф40 HDPE тръба 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цена с тръбата</w:t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лагане на сигнална лента върху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цена на лентата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лагане на тръба в изградена канална мрежа и колекто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до ф40</w:t>
            </w:r>
          </w:p>
        </w:tc>
      </w:tr>
      <w:tr>
        <w:trPr>
          <w:trHeight w:val="8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ставяне на обозначителни табелки по кабел и HDPE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цена с табелка до 5х10 см, ламинирана или пластик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Сплайсване на едно влакн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естване на проходимост на съществуваща канална мреж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след съгласуване и одобрение</w:t>
            </w:r>
          </w:p>
        </w:tc>
      </w:tr>
      <w:tr>
        <w:trPr>
          <w:trHeight w:val="8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Формиране и укрепване към стена на кабелен резерв в шахта на аван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на PVC или метални държачи</w:t>
            </w:r>
          </w:p>
        </w:tc>
      </w:tr>
      <w:tr>
        <w:trPr>
          <w:trHeight w:val="46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Формиране на кабел с гофрирана тръб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цена вкл гофрираната тръба - негорима за кабел до 48 влакна</w:t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Формиране на тръба в шах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1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Аранжиране и монтаж на ODF (за оптичен кабел до 48 влакна, в цената не се включва сплайсване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цена вкл ODF</w:t>
            </w:r>
          </w:p>
        </w:tc>
      </w:tr>
      <w:tr>
        <w:trPr>
          <w:trHeight w:val="138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онтаж и аранжиране на оптична муфа до 48 сплайс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12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исъединяване на оптичен кабел до 48 влакна в съществуваща муфа, в цената не се включва сплайс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снимков материал след завърпване, кабелни консумативи, щипки и етикети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мерване на едно влакно с OTDR и направа на измерителен протокол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1310, 1550, 1625 nm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мерване с пауър метър от една точ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4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lang w:val="bg-BG"/>
              </w:rPr>
              <w:t>Проект, документация, легализир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готвяне на парцелиране, план и трасир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геодезия и подложка</w:t>
            </w:r>
          </w:p>
        </w:tc>
      </w:tr>
      <w:tr>
        <w:trPr>
          <w:trHeight w:val="15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Координация с общини за разрешение за строителство при извършване на СМР и предоставяне на подписан констативен протокол от общинат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Координация с 3-ти страни за осигуряване на достъп за работа в канална мрежа, колокация, техническо помещ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готвяне на екзекутивна документация (на метър кабел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2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Изготвяне на проект и документац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вкл всички дейности до получаване на разрешително за строеж: технологична част, безопасност и здраве, пожаробезопасност, временна организация на движението, технически паспорт и др БЕЗ права за преминаване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дзор на инвестиционен проек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5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1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b/>
                <w:bCs/>
                <w:lang w:val="bg-BG"/>
              </w:rPr>
              <w:t>Механизация, строително-монтажни рабо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Ле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тип Bobcat</w:t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ежка механизация с транспорт (при не възможност за отчитане на изкопа като линеен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с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Arial Unicode MS" w:ascii="Bookman Old Style" w:hAnsi="Bookman Old Style"/>
                <w:sz w:val="16"/>
                <w:szCs w:val="16"/>
                <w:lang w:val="bg-BG"/>
              </w:rPr>
              <w:t>тип багер</w:t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Засипване на изкоп с баластра на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бетонов кожух върху PVC или HDPE тръб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очистване на и обезводняване на шах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еханично рязане на асфалтова /бетонова/ настил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Деинсталация на кабел изтеглен в канална мрежа (включва съхранението му и връщането му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3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Деинсталация на HDPE тръба (не включва връщането и в склад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двойна  кабелна шахта / ШКСП-2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тройна  кабелна шахта / ШКСП-3к / Съгласно БДС 36-36/81 (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единична кабелна шахта / ШКСП-1к / Съгласно БДС 36-36/81 ( включва 1м изкоп за приобщаването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изкоп 0,40/0,20 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машинен изкоп 0,80/0,40м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машинен изкоп 1,10/0,40/пресичане на път с интензивно движение с трамбоване и уплътня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01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излаз със стоманена тръба или HDPE на височина 2-метра - излаз за сграда/без материалите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подложка от пясък или пресята пръст в изко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4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Направа на ръчен изкоп върху съществуващи кабели  в поча със засипване и трамбован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Монтиране на метална тръба (фасадно- хоризонтално или вертикално), без алпини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еминаване на асфалтов път със сондаж до ф 1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обиване на отвор до 30мм в бетонови шахти/сте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обиване на отвор от 31 мм до 5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Пробиване на отвор от 51 до 110мм в бетонови шахти/стени/плоч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б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12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валяне и възстановяване на път с паважна настилка / в цената се включва и извозването на строителните отпадъци 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 и възстановяване на път с асфалтово покритие до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 и възстановяване на път с асфалтово покритие над 6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8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и възстановяване на бетоново покритие над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49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59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и възстановяване на бетоново покритие до 100мм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0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и възстановяване на тротоар с нови бетонови плочки с доставка на плочкит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1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Разкъртване и възстановяване на тротоар със стари бетонови плочк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3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4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5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6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  <w:tr>
        <w:trPr>
          <w:trHeight w:val="75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right"/>
              <w:outlineLvl w:val="0"/>
              <w:rPr>
                <w:rFonts w:ascii="Bookman Old Style" w:hAnsi="Bookman Old Style" w:cs="Bookman Old Style"/>
                <w:sz w:val="18"/>
                <w:szCs w:val="18"/>
                <w:lang w:val="bg-BG"/>
              </w:rPr>
            </w:pPr>
            <w:r>
              <w:rPr>
                <w:rFonts w:cs="Arial Unicode MS" w:ascii="Bookman Old Style" w:hAnsi="Bookman Old Style"/>
                <w:sz w:val="18"/>
                <w:szCs w:val="18"/>
                <w:lang w:val="bg-BG"/>
              </w:rPr>
              <w:t>67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</w:tabs>
              <w:suppressAutoHyphens w:val="true"/>
              <w:outlineLvl w:val="0"/>
              <w:rPr>
                <w:rFonts w:ascii="Bookman Old Style" w:hAnsi="Bookman Old Style" w:cs="Bookman Old Style"/>
                <w:lang w:val="bg-BG"/>
              </w:rPr>
            </w:pPr>
            <w:r>
              <w:rPr>
                <w:rFonts w:cs="Arial Unicode MS" w:ascii="Bookman Old Style" w:hAnsi="Bookman Old Style"/>
                <w:lang w:val="bg-BG"/>
              </w:rPr>
              <w:t>Товарене, извозване и разтоварване на земни маси или строителни отпадъц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</w:tabs>
              <w:suppressAutoHyphens w:val="true"/>
              <w:jc w:val="center"/>
              <w:outlineLvl w:val="0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Arial Unicode MS" w:ascii="Bookman Old Style" w:hAnsi="Bookman Old Style"/>
                <w:sz w:val="22"/>
                <w:szCs w:val="22"/>
                <w:lang w:val="bg-BG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  <w:lang w:val="bg-BG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bg-BG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  <w:szCs w:val="16"/>
                <w:lang w:val="bg-BG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  <w:lang w:val="bg-BG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Дата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Населено място:</w:t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</w:r>
    </w:p>
    <w:p>
      <w:pPr>
        <w:pStyle w:val="Normalnoind"/>
        <w:tabs>
          <w:tab w:val="clear" w:pos="567"/>
          <w:tab w:val="left" w:pos="-142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Подписал/ли:___________________</w:t>
      </w:r>
    </w:p>
    <w:p>
      <w:pPr>
        <w:pStyle w:val="Normalnoind"/>
        <w:tabs>
          <w:tab w:val="clear" w:pos="567"/>
          <w:tab w:val="left" w:pos="6237" w:leader="none"/>
        </w:tabs>
        <w:spacing w:before="0" w:after="0"/>
        <w:jc w:val="both"/>
        <w:rPr>
          <w:rFonts w:ascii="Bookman Old Style" w:hAnsi="Bookman Old Style" w:cs="Bookman Old Style"/>
          <w:sz w:val="24"/>
          <w:szCs w:val="24"/>
          <w:lang w:val="bg-BG"/>
        </w:rPr>
      </w:pPr>
      <w:r>
        <w:rPr>
          <w:rFonts w:cs="Bookman Old Style" w:ascii="Bookman Old Style" w:hAnsi="Bookman Old Style"/>
          <w:sz w:val="24"/>
          <w:szCs w:val="24"/>
          <w:lang w:val="bg-BG"/>
        </w:rPr>
        <w:t>/подпис на лицето/лицата, които представляват кандидата, съгласно съдебната регистрация/</w:t>
      </w:r>
    </w:p>
    <w:sectPr>
      <w:headerReference w:type="default" r:id="rId2"/>
      <w:footerReference w:type="default" r:id="rId3"/>
      <w:type w:val="nextPage"/>
      <w:pgSz w:w="11906" w:h="16838"/>
      <w:pgMar w:left="1797" w:right="1274" w:gutter="0" w:header="709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  <w:lang w:val="bg-BG"/>
      </w:rPr>
      <w:t xml:space="preserve">стр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bg-BG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sz w:val="24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oind">
    <w:name w:val="Normalnoind"/>
    <w:basedOn w:val="Normal"/>
    <w:qFormat/>
    <w:pPr>
      <w:keepLines/>
      <w:tabs>
        <w:tab w:val="clear" w:pos="720"/>
        <w:tab w:val="left" w:pos="567" w:leader="none"/>
      </w:tabs>
      <w:spacing w:before="120" w:after="0"/>
    </w:pPr>
    <w:rPr>
      <w:rFonts w:ascii="Arial" w:hAnsi="Arial" w:cs="Arial"/>
      <w:sz w:val="22"/>
    </w:rPr>
  </w:style>
  <w:style w:type="paragraph" w:styleId="Normsmall">
    <w:name w:val="normsmall"/>
    <w:basedOn w:val="Normalnoind"/>
    <w:qFormat/>
    <w:pPr>
      <w:tabs>
        <w:tab w:val="clear" w:pos="567"/>
        <w:tab w:val="left" w:pos="6237" w:leader="none"/>
      </w:tabs>
      <w:spacing w:before="0" w:after="0"/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ahoma" w:hAnsi="Tahoma" w:cs="Tahoma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rFonts w:ascii="Tahoma" w:hAnsi="Tahoma" w:cs="Tahoma"/>
      <w:sz w:val="24"/>
      <w:lang w:val="bg-BG"/>
    </w:rPr>
  </w:style>
  <w:style w:type="paragraph" w:styleId="BodyText3">
    <w:name w:val="Body Text 3"/>
    <w:basedOn w:val="Normal"/>
    <w:qFormat/>
    <w:pPr>
      <w:jc w:val="both"/>
    </w:pPr>
    <w:rPr>
      <w:rFonts w:ascii="HebarU;Courier New" w:hAnsi="HebarU;Courier New" w:cs="HebarU;Courier New"/>
      <w:sz w:val="28"/>
      <w:u w:val="single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ahoma" w:hAnsi="Tahoma" w:cs="Tahoma"/>
      <w:color w:val="0000FF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qFormat/>
    <w:pPr>
      <w:widowControl/>
      <w:pBdr/>
      <w:bidi w:val="0"/>
      <w:spacing w:before="80" w:after="80"/>
      <w:jc w:val="both"/>
    </w:pPr>
    <w:rPr>
      <w:rFonts w:ascii="Bookman Old Style" w:hAnsi="Bookman Old Style" w:eastAsia="Arial Unicode MS" w:cs="Arial Unicode MS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37:00Z</dcterms:created>
  <dc:creator>BULGARTEL</dc:creator>
  <dc:description/>
  <cp:keywords/>
  <dc:language>en-US</dc:language>
  <cp:lastModifiedBy>Antona Vasileva</cp:lastModifiedBy>
  <cp:lastPrinted>2014-01-27T14:15:00Z</cp:lastPrinted>
  <dcterms:modified xsi:type="dcterms:W3CDTF">2025-05-14T11:33:00Z</dcterms:modified>
  <cp:revision>63</cp:revision>
  <dc:subject/>
  <dc:title>(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3120800</vt:r8>
  </property>
  <property fmtid="{D5CDD505-2E9C-101B-9397-08002B2CF9AE}" pid="3" name="_AuthorEmail">
    <vt:lpwstr>tsankova@tlc.bg</vt:lpwstr>
  </property>
  <property fmtid="{D5CDD505-2E9C-101B-9397-08002B2CF9AE}" pid="4" name="_AuthorEmailDisplayName">
    <vt:lpwstr>Vesselina Tsank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