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 Е 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по т. 8.4.1  от Заповед № </w:t>
      </w:r>
      <w:r>
        <w:rPr>
          <w:rFonts w:cs="Bookman Old Style" w:ascii="Bookman Old Style" w:hAnsi="Bookman Old Style"/>
          <w:b/>
          <w:sz w:val="24"/>
          <w:szCs w:val="24"/>
        </w:rPr>
        <w:t>24-00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14</w:t>
      </w:r>
      <w:r>
        <w:rPr>
          <w:rFonts w:cs="Bookman Old Style" w:ascii="Bookman Old Style" w:hAnsi="Bookman Old Style"/>
          <w:b/>
          <w:sz w:val="24"/>
          <w:szCs w:val="24"/>
        </w:rPr>
        <w:t>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15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5</w:t>
      </w:r>
      <w:r>
        <w:rPr>
          <w:rFonts w:cs="Bookman Old Style" w:ascii="Bookman Old Style" w:hAnsi="Bookman Old Style"/>
          <w:b/>
          <w:sz w:val="24"/>
          <w:szCs w:val="24"/>
        </w:rPr>
        <w:t>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</w:t>
      </w:r>
      <w:r>
        <w:rPr>
          <w:rFonts w:cs="Bookman Old Style" w:ascii="Bookman Old Style" w:hAnsi="Bookman Old Style"/>
          <w:b/>
          <w:sz w:val="24"/>
          <w:szCs w:val="24"/>
        </w:rPr>
        <w:t xml:space="preserve">г.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на Изпълнителния директор на “Булгартел” АД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    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Поддръжка на ОПТИЧНА КАБЕЛНА ЛИНИЯ (ОКЛ), собственост на „Булгартел“ АД от Компресорна станция „Лозенец“ на „Булгартрансгаз“ ЕАД, с. Лозенец, Община Стралджа до гр. Бургас – Шахта при бл. 19 на ж.к. “Братя Миладинови“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и бул. “Сан Стефано“;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left="360" w:hanging="0"/>
        <w:jc w:val="both"/>
        <w:outlineLvl w:val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Поддръжка на ОПТИЧНА КАБЕЛНА ЛИНИЯ (ОКЛ), собственост на „Булгартел“ АД от ODF в сградата на НТС в гр. Сливен на ул. „Цар Освободител“ №1 до ODF в гр. Ямбол, ул. „Жорж Папазов“ №9 с отклонения в гр. Сливен от КШ-8 до ODF в АГРС Сливен и гр. Ямбол от КШ-22 до ODF в АГРС Ямбол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left="360" w:hanging="0"/>
        <w:jc w:val="both"/>
        <w:outlineLvl w:val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оддръжка на ОПТИЧНА КАБЕЛНА ЛИНИЯ (ОКЛ), собственост на „Булгартел“ АД от с. Загоре до Дом на строителя - ул. Св. Княз Борис №91, гр. Стара Загора </w:t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е съм осъждан/а с влязла в сила присъда  з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куп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собственост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стопанството.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правляваното от мен дружеств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няма издадено решение за обявяване в несъстоятелност или се намира в производство по обявяване в несъстоятелнос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Липсва производство по ликвидация или се намира в подобна процедура съгласно националното законодателство. </w:t>
      </w:r>
    </w:p>
    <w:p>
      <w:pPr>
        <w:pStyle w:val="Normal"/>
        <w:widowControl w:val="false"/>
        <w:autoSpaceDE w:val="false"/>
        <w:spacing w:before="120" w:after="0"/>
        <w:ind w:left="1428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>ДЕКЛАРАТОР: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ab/>
        <w:tab/>
        <w:tab/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  <w:t>ОБРАЗЕЦ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28:00Z</dcterms:created>
  <dc:creator>EW/LN/CB</dc:creator>
  <dc:description/>
  <cp:keywords>Ethan</cp:keywords>
  <dc:language>en-US</dc:language>
  <cp:lastModifiedBy>Antona Vasileva</cp:lastModifiedBy>
  <cp:lastPrinted>2008-07-14T14:20:00Z</cp:lastPrinted>
  <dcterms:modified xsi:type="dcterms:W3CDTF">2025-05-14T11:34:00Z</dcterms:modified>
  <cp:revision>44</cp:revision>
  <dc:subject/>
  <dc:title>Ethan Frome</dc:title>
</cp:coreProperties>
</file>