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6 от Заповед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11/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5.03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ното техническото оборудване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със седалище и адрес на управление: 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За изпълнението на поръчката разполагаме със следното техническото оборудване, механизация, специални уреди и приспособления, както след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843"/>
        <w:gridCol w:w="1701"/>
      </w:tblGrid>
      <w:tr>
        <w:trPr>
          <w:trHeight w:val="10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Вид и 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Годин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гистрация /производство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Начин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олз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собствено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лизин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б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Мини баг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Товарен автомобил (бордови или самосв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Фугореза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невматична трамб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мпрес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абел-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Сплай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флектометър /OTDR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 xml:space="preserve">Кабелотърса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(моля опишете и друга строителната механизация, съоръжения, специални уреди и приспособления, </w:t>
      </w:r>
      <w:r>
        <w:rPr>
          <w:rFonts w:cs="Bookman Old Style" w:ascii="Bookman Old Style" w:hAnsi="Bookman Old Style"/>
          <w:b/>
          <w:i/>
          <w:iCs/>
          <w:color w:val="000000"/>
          <w:sz w:val="24"/>
          <w:szCs w:val="24"/>
        </w:rPr>
        <w:t>специалните технически средства, софтуерни продукти и др, с които разполагате, и които биха нужни  за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изпълнение на поръчк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/име фамилия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7:00Z</dcterms:created>
  <dc:creator>Petar</dc:creator>
  <dc:description/>
  <cp:keywords/>
  <dc:language>en-US</dc:language>
  <cp:lastModifiedBy>Antona Vasileva</cp:lastModifiedBy>
  <dcterms:modified xsi:type="dcterms:W3CDTF">2025-03-24T13:05:00Z</dcterms:modified>
  <cp:revision>59</cp:revision>
  <dc:subject/>
  <dc:title/>
</cp:coreProperties>
</file>