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0" w:name="_Hlk97558189"/>
      <w:bookmarkStart w:id="1" w:name="_Hlk97558189"/>
      <w:bookmarkEnd w:id="1"/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2" w:name="_Hlk97558189"/>
      <w:bookmarkStart w:id="3" w:name="_Hlk97558189"/>
      <w:bookmarkEnd w:id="3"/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</w:t>
      </w:r>
      <w:r>
        <w:rPr>
          <w:rFonts w:cs="Tahoma" w:ascii="Bookman Old Style" w:hAnsi="Bookman Old Style"/>
          <w:b/>
          <w:bCs/>
          <w:sz w:val="24"/>
          <w:szCs w:val="24"/>
          <w:lang w:val="en-US"/>
        </w:rPr>
        <w:t>11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/2</w:t>
      </w:r>
      <w:r>
        <w:rPr>
          <w:rFonts w:cs="Tahoma" w:ascii="Bookman Old Style" w:hAnsi="Bookman Old Style"/>
          <w:b/>
          <w:bCs/>
          <w:sz w:val="24"/>
          <w:szCs w:val="24"/>
          <w:lang w:val="en-US"/>
        </w:rPr>
        <w:t>5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.0</w:t>
      </w:r>
      <w:r>
        <w:rPr>
          <w:rFonts w:cs="Tahoma" w:ascii="Bookman Old Style" w:hAnsi="Bookman Old Style"/>
          <w:b/>
          <w:bCs/>
          <w:sz w:val="24"/>
          <w:szCs w:val="24"/>
          <w:lang w:val="en-US"/>
        </w:rPr>
        <w:t>3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3"/>
        </w:numPr>
        <w:pBdr/>
        <w:ind w:left="57" w:right="57" w:hanging="0"/>
        <w:rPr/>
      </w:pPr>
      <w:r>
        <w:rPr/>
        <w:tab/>
        <w:t>Таблица 1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4"/>
        <w:gridCol w:w="31"/>
        <w:gridCol w:w="9"/>
        <w:gridCol w:w="3264"/>
        <w:gridCol w:w="31"/>
        <w:gridCol w:w="9"/>
        <w:gridCol w:w="1314"/>
        <w:gridCol w:w="31"/>
        <w:gridCol w:w="9"/>
        <w:gridCol w:w="1520"/>
        <w:gridCol w:w="31"/>
        <w:gridCol w:w="9"/>
        <w:gridCol w:w="2661"/>
        <w:gridCol w:w="31"/>
        <w:gridCol w:w="9"/>
      </w:tblGrid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Описани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Мяр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Забележка</w:t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духване на кабел до 48 влакна в HDPE тръб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>
                <w:rFonts w:cs="Arial Unicode MS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муфи за  HDPE тръб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ф40 HDPE тръба  в изкоп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>
                <w:rFonts w:cs="Arial Unicode MS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Сплайсване на едно влакно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кабел с гофрирана тръб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тръба в шахт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>
                <w:rFonts w:cs="Arial Unicode MS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>
                <w:rFonts w:cs="Arial Unicode MS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с пауър метър от една точ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Проект, документация, легализиран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арцелиране, план и трасир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роект и документаци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>
                <w:rFonts w:cs="Arial Unicode MS"/>
              </w:rPr>
              <w:t>Надзор на инвестиционен проект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1</w:t>
            </w:r>
          </w:p>
        </w:tc>
        <w:tc>
          <w:tcPr>
            <w:tcW w:w="6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Механизация, строително-монтажни работ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Засипване на изкоп с баластра на изкоп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чистване на и обезводняване на шахт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Пропътувани км на монтажна груп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Транспорт на механизаци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Направа и монтаж на капак за кабелна шахт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Направа и монтаж на рамка за 1 капак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Направа и монтаж на рамка за 2 капак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Направа и монтаж на рамка за 3 капак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Полагане на 1 бр. HDPE тръба с бетонов кожу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Полагане на 2 бр. HDPE тръба с бетонов кожу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Полагане на 1 бр. тръба  HDPE 40/32 в изкоп (с доставка на тръба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2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Полагане на 2 бр. тръба  ф HDPE 40/32 в изкоп (с доставка на тръба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3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Монтиране на метална тръба (фасадно-хоризонтална или вертикално) със алпинист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. Цената на тръбата-безшевна, поцинкована до ф32(или газов стандарт)</w:t>
            </w:r>
          </w:p>
        </w:tc>
      </w:tr>
      <w:tr>
        <w:trPr>
          <w:trHeight w:val="751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4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Измерване на едно влакно от лицензирана лаборатория с протокол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Монтаж и укрепване на оптична муфа за ОК 24 OF/SM в кабелна шахт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оптичен кабел 48 влакн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оптичен кабел 24 влакн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HDPE тръба ф 4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HDPE тръба ф 32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м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оптична муфа 48 влакн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Доставка на оптична муфа 24 влакн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/>
            </w:pPr>
            <w:r>
              <w:rPr/>
              <w:t>б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3-24T13:02:00Z</dcterms:modified>
  <cp:revision>68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