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ОБРАЗЕЦ НА ОФЕР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bg-BG"/>
        </w:rPr>
        <w:t>..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en-US"/>
        </w:rPr>
        <w:t>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именование на оферен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АГРС Пловдив до бул. „Христо Ботев“ </w:t>
      </w: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  <w:t xml:space="preserve">№92В -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Бизнес Център „РИЛОН“ Пловди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 w:eastAsia="en-GB"/>
        </w:rPr>
      </w:pPr>
      <w:r>
        <w:rPr>
          <w:rFonts w:cs="Bookman Old Style" w:ascii="Bookman Old Style" w:hAnsi="Bookman Old Style"/>
          <w:b/>
          <w:sz w:val="24"/>
          <w:szCs w:val="24"/>
          <w:lang w:val="bg-BG" w:eastAsia="en-GB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 w:eastAsia="en-GB"/>
        </w:rPr>
      </w:pPr>
      <w:r>
        <w:rPr>
          <w:rFonts w:cs="Bookman Old Style" w:ascii="Bookman Old Style" w:hAnsi="Bookman Old Style"/>
          <w:sz w:val="24"/>
          <w:szCs w:val="24"/>
          <w:lang w:val="bg-BG" w:eastAsia="en-GB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До “Булгартел”  АД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процедура съгласно Заповед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№ 24-0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/26.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.2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5г.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Изпълнителния Директор на „Булгартел” АД, след като се запознахме с документацията по процедурата, ние долуподписаните, предлагаме да изпълним предмета на процедурата, както следв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роцедурата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„Булгартел“ АД от</w:t>
      </w:r>
      <w:r>
        <w:rPr>
          <w:rFonts w:cs="Bookman Old Style" w:ascii="Bookman Old Style" w:hAnsi="Bookman Old Style"/>
          <w:bCs/>
          <w:sz w:val="24"/>
          <w:szCs w:val="24"/>
          <w:lang w:val="bg-BG"/>
        </w:rPr>
        <w:t xml:space="preserve"> АГРС Пловдив до бул. „Христо Ботев“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val="bg-BG"/>
        </w:rPr>
        <w:t>№92В</w:t>
      </w: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  <w:t xml:space="preserve"> - </w:t>
      </w:r>
      <w:r>
        <w:rPr>
          <w:rFonts w:cs="Bookman Old Style" w:ascii="Bookman Old Style" w:hAnsi="Bookman Old Style"/>
          <w:bCs/>
          <w:sz w:val="24"/>
          <w:szCs w:val="24"/>
          <w:lang w:val="bg-BG"/>
        </w:rPr>
        <w:t>Бизнес Център „РИЛОН“ Пловдив</w:t>
      </w:r>
      <w:r>
        <w:rPr>
          <w:rFonts w:cs="Bookman Old Style" w:ascii="Bookman Old Style" w:hAnsi="Bookman Old Style"/>
          <w:sz w:val="24"/>
          <w:szCs w:val="24"/>
          <w:lang w:val="bg-BG"/>
        </w:rPr>
        <w:t>, в съответствие с изискванията посочени в техническата спецификация и документация по процедурат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при цената, която предлагаме, която не включва данък върху добавената стойност.</w:t>
      </w:r>
    </w:p>
    <w:p>
      <w:pPr>
        <w:pStyle w:val="TextBody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ложената от нас цена не подлежи на промяна през време на изпълнение на договора.</w:t>
      </w:r>
    </w:p>
    <w:p>
      <w:pPr>
        <w:pStyle w:val="TextBody"/>
        <w:ind w:left="42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Цената включва всички необходими дейности, доставки, материали и средства, необходими за изпълнение на поръчката. 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ие приемаме следните условия за изпълнение на поръчката: 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реме за реакция -до 2 часа от уведомление за повред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ок за възстановяване на прекъснатите оптични влакна -до 8+1* часа от уведомление за повреда.</w:t>
      </w:r>
      <w:r>
        <w:rPr>
          <w:rFonts w:cs="Bookman Old Style" w:ascii="Bookman Old Style" w:hAnsi="Bookman Old Style"/>
          <w:i/>
          <w:iCs/>
          <w:szCs w:val="24"/>
          <w:lang w:eastAsia="ja-JP"/>
        </w:rPr>
        <w:t xml:space="preserve"> * -</w:t>
      </w:r>
      <w:r>
        <w:rPr>
          <w:rFonts w:cs="Bookman Old Style" w:ascii="Bookman Old Style" w:hAnsi="Bookman Old Style"/>
          <w:szCs w:val="24"/>
        </w:rPr>
        <w:t xml:space="preserve">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приемаме да </w:t>
      </w:r>
      <w:r>
        <w:rPr>
          <w:rFonts w:eastAsia="Malgun Gothic" w:cs="Bookman Old Style" w:ascii="Bookman Old Style" w:hAnsi="Bookman Old Style"/>
          <w:szCs w:val="24"/>
          <w:lang w:eastAsia="ko-KR"/>
        </w:rPr>
        <w:t>и</w:t>
      </w:r>
      <w:r>
        <w:rPr>
          <w:rFonts w:cs="Bookman Old Style" w:ascii="Bookman Old Style" w:hAnsi="Bookman Old Style"/>
          <w:szCs w:val="24"/>
        </w:rPr>
        <w:t>зпълняваме   следните дейности: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личност /готовност/ 7х24х365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игуряване на персонал, включително инструменти и оборудван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Cs w:val="24"/>
        </w:rPr>
        <w:t>Непрекъснат запас в склад на материали за поддръжка и управление на проект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окализиране на повредите по тип и място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Изготвяне на документация за резултати от измерването и записи на повредите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се задължаваме да изпълним поръчката качествено и в срок съобразно техническите изисквания, условията, инструкциите и изискванията на възложителя, нормативните актове и техническите документи, свързани с предмета на поръчката, всички норми и изисквания по безопасност, хигиена на труда и пожарна безопасност. </w:t>
      </w:r>
    </w:p>
    <w:p>
      <w:pPr>
        <w:pStyle w:val="TextBody"/>
        <w:jc w:val="both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като използваме материали и средства, с доказан произход и качество, които отговарят на действащите стандарти (български, европейски, ITU-T) и да представяме при нужда надлежни документи и сертификати за качество и произход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В случай на нанасяне на вреди при изпълнение на поръчката на Възложителя и/или на трети лица, разходите по възстановяването им са за наша сметк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Декларираме, че ще организираме за своя сметка необходимите обезопасителни мероприятия, по време на изпълнението на възложените работи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декларираме, че притежаваме технически, икономически и финансови възможности за изпълнение на поръчката, и отговаряме на изискванията на “Булгартел” АД, съгласно Заповед </w:t>
      </w:r>
      <w:r>
        <w:rPr>
          <w:rFonts w:cs="Bookman Old Style" w:ascii="Bookman Old Style" w:hAnsi="Bookman Old Style"/>
          <w:b/>
          <w:szCs w:val="24"/>
        </w:rPr>
        <w:t>№ 24-00-05/26</w:t>
      </w:r>
      <w:r>
        <w:rPr>
          <w:rFonts w:cs="Bookman Old Style" w:ascii="Bookman Old Style" w:hAnsi="Bookman Old Style"/>
          <w:b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Cs w:val="24"/>
        </w:rPr>
        <w:t>2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 xml:space="preserve">5г. </w:t>
      </w:r>
      <w:r>
        <w:rPr>
          <w:rFonts w:cs="Bookman Old Style" w:ascii="Bookman Old Style" w:hAnsi="Bookman Old Style"/>
          <w:szCs w:val="24"/>
        </w:rPr>
        <w:t>на Изпълнителния директор на „Булгартел” АД, за което представяме надлежни доказателства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Ние приемаме организацията и реда на провеждане на процедурата от “Булгартел” АД, както и възприетите критерии за анализ и оценка на офертата ни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стоящата оферта е със срок за валидност – 120 (сто и дведесет) календарни дни от датата на подаването 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Друга информация  по преценка на оферент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ложения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съгласно т. 8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от Заповед № 24-00-05/26.</w:t>
      </w:r>
      <w:r>
        <w:rPr>
          <w:rFonts w:cs="Bookman Old Style" w:ascii="Bookman Old Style" w:hAnsi="Bookman Old Style"/>
          <w:b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Cs w:val="24"/>
        </w:rPr>
        <w:t>2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>5г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bg-BG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2-26T08:18:00Z</dcterms:modified>
  <cp:revision>41</cp:revision>
  <dc:subject/>
  <dc:title>(a)</dc:title>
</cp:coreProperties>
</file>