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по т. 8.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.7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0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.0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eastAsia="ko-K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ие на технически екипи и възможност за изпълнение на поръчката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eastAsia="Malgun Gothic" w:cs="Bookman Old Style" w:ascii="Bookman Old Style" w:hAnsi="Bookman Old Style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>, със седалище и адрес на управление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>Поддръжка на ОПТИЧНА КАБЕЛНА ЛИНИЯ (ОКЛ), собственост на „Булгартел“ АД от</w:t>
      </w:r>
      <w:r>
        <w:rPr>
          <w:rFonts w:cs="Bookman Old Style" w:ascii="Bookman Old Style" w:hAnsi="Bookman Old Style"/>
          <w:bCs/>
          <w:sz w:val="24"/>
          <w:szCs w:val="24"/>
          <w:lang w:val="en-US" w:eastAsia="sr-CS"/>
        </w:rPr>
        <w:t xml:space="preserve">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 xml:space="preserve">АГРС Пловдив до бул. „Христо Ботев“ </w:t>
      </w: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sr-CS"/>
        </w:rPr>
        <w:t>№92В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lang w:eastAsia="sr-CS"/>
        </w:rPr>
        <w:t xml:space="preserve"> -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Бизнес Център „РИЛОН“ Пловдив</w:t>
      </w:r>
    </w:p>
    <w:p>
      <w:pPr>
        <w:pStyle w:val="Normal"/>
        <w:spacing w:lineRule="atLeast" w:line="221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en-US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eastAsia="sr-CS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Ние, _________________________________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: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ете фирмата, която представлявате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полагаме с ______бр. екипа**  обезпечени с нужното техническо оборудване за изпълнение на поръчката, които са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окирани в _______________________________</w:t>
      </w:r>
      <w:r>
        <w:rPr>
          <w:rFonts w:eastAsia="Malgun Gothic" w:cs="Bookman Old Style" w:ascii="Bookman Old Style" w:hAnsi="Bookman Old Style"/>
          <w:sz w:val="24"/>
          <w:szCs w:val="24"/>
          <w:lang w:eastAsia="ko-KR"/>
        </w:rPr>
        <w:t>____________________</w:t>
      </w:r>
      <w:r>
        <w:rPr>
          <w:rFonts w:cs="Bookman Old Style" w:ascii="Bookman Old Style" w:hAnsi="Bookman Old Style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ват се населените места, в които изпълнителят разполага с екип*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Мястото, където е локиран даден екип не може да бъде отдалечен на повече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т 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100 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м от двете крайни точка за поддръжка на оптичната ли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>**Всеки  екип трябва да е снабден с техника и оборудване за локализиране, отстраняване и пълно възстановя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емаме следните условия за изпълнение на поръчката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реме за реакция - до 2 часа от уведомление за повреда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за възстановяване на прекъснатите оптични влакна -до 8+1* часа от уведомление за повред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 -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0:00Z</dcterms:created>
  <dc:creator>Petar</dc:creator>
  <dc:description/>
  <cp:keywords/>
  <dc:language>en-US</dc:language>
  <cp:lastModifiedBy>Antona Vasileva</cp:lastModifiedBy>
  <dcterms:modified xsi:type="dcterms:W3CDTF">2025-02-26T08:40:00Z</dcterms:modified>
  <cp:revision>41</cp:revision>
  <dc:subject/>
  <dc:title/>
</cp:coreProperties>
</file>