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ОБРАЗЕЦ НА </w:t>
      </w:r>
      <w:r>
        <w:rPr>
          <w:rFonts w:cs="Bookman Old Style" w:ascii="Bookman Old Style" w:hAnsi="Bookman Old Style"/>
          <w:sz w:val="24"/>
          <w:szCs w:val="24"/>
          <w:lang w:val="en-US"/>
        </w:rPr>
        <w:t>ЦЕНОВ</w:t>
      </w:r>
      <w:r>
        <w:rPr>
          <w:rFonts w:cs="Bookman Old Style" w:ascii="Bookman Old Style" w:hAnsi="Bookman Old Style"/>
          <w:sz w:val="24"/>
          <w:szCs w:val="24"/>
          <w:lang w:val="bg-BG"/>
        </w:rPr>
        <w:t>А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ОФЕРТА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/Поставя се в отделен плик/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(Наименование на оферента)</w:t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Относно: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  откриване на процедура за избор на изпълнител з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outlineLvl w:val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  <w:bookmarkStart w:id="0" w:name="_Hlk97558189"/>
      <w:bookmarkStart w:id="1" w:name="_Hlk97558189"/>
      <w:bookmarkEnd w:id="1"/>
    </w:p>
    <w:p>
      <w:pPr>
        <w:pStyle w:val="Normal"/>
        <w:spacing w:lineRule="atLeast" w:line="220"/>
        <w:jc w:val="both"/>
        <w:rPr/>
      </w:pPr>
      <w:bookmarkStart w:id="2" w:name="_Hlk97558189"/>
      <w:bookmarkEnd w:id="2"/>
      <w:r>
        <w:rPr>
          <w:rFonts w:cs="Bookman Old Style" w:ascii="Bookman Old Style" w:hAnsi="Bookman Old Style"/>
          <w:sz w:val="24"/>
          <w:szCs w:val="24"/>
        </w:rPr>
        <w:t>Поддръжка ОКЛ (Оптична кабелна линия) от Компресорна станция „Провадия“ на „Булгартрансгаз“ ЕАД до град Шумен, бул. „Плиска“ №36 - 48 оптични влакна;</w:t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tLeast" w:line="2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оддръжка ОКЛ (Оптична кабелна линия) от Компресорна станция „Провадия“ на „Булгартрансгаз“ ЕАД до град Варна, бул. „Мария Луиза“ №9 и отклонение до ГРС Варна- 24 оптични влакна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о “Булгартел” А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важаеми Господа,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С настоящото потвърждаваме, че получихме документацията за участие и приемаме да участваме в открит конкурс съгласно Заповед </w:t>
      </w: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  <w:t xml:space="preserve">№ </w:t>
      </w:r>
      <w:r>
        <w:rPr>
          <w:rFonts w:cs="Tahoma" w:ascii="Bookman Old Style" w:hAnsi="Bookman Old Style"/>
          <w:b/>
          <w:bCs/>
          <w:sz w:val="24"/>
          <w:szCs w:val="24"/>
          <w:lang w:val="bg-BG"/>
        </w:rPr>
        <w:t>24-00-07/26.02.2025г</w:t>
      </w:r>
      <w:r>
        <w:rPr>
          <w:rFonts w:cs="Tahoma" w:ascii="Bookman Old Style" w:hAnsi="Bookman Old Style"/>
          <w:b/>
          <w:sz w:val="24"/>
          <w:szCs w:val="24"/>
          <w:lang w:val="bg-BG"/>
        </w:rPr>
        <w:t xml:space="preserve">. 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на Изпълнителния Директор на „Булгартел” АД и след като се запознахме с документацията по процедурата, ние долуподписаните, предлагаме да изпълним предмета на поръчката, при цена и условия на плащане, както следва: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  <w:t>Процентно завишение на единични цени за видове СМР прилагани при отстраняване на аварии съгласно т.2:</w:t>
      </w:r>
    </w:p>
    <w:p>
      <w:pPr>
        <w:pStyle w:val="Normal"/>
        <w:ind w:left="720" w:hanging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...............................(..................................................</w:t>
      </w:r>
      <w:r>
        <w:rPr>
          <w:rFonts w:cs="Bookman Old Style" w:ascii="Bookman Old Style" w:hAnsi="Bookman Old Style"/>
          <w:sz w:val="24"/>
          <w:szCs w:val="24"/>
          <w:lang w:val="en-US"/>
        </w:rPr>
        <w:t>)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%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/процент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p>
      <w:pPr>
        <w:pStyle w:val="Body"/>
        <w:spacing w:before="120" w:after="240"/>
        <w:ind w:left="57" w:right="57" w:hanging="0"/>
        <w:rPr/>
      </w:pPr>
      <w:r>
        <w:rPr/>
        <w:t xml:space="preserve">Не се начислява процентно завишение на единични цени за изграждане на нови трасета ОКЛ или ОКМ, изграждане на последна миля и други </w:t>
      </w:r>
      <w:r>
        <w:rPr>
          <w:lang w:val="ru-RU"/>
        </w:rPr>
        <w:t>дейности</w:t>
      </w:r>
      <w:r>
        <w:rPr/>
        <w:t xml:space="preserve"> по изграждане и легализация по този Договор, като цените не могат да се променят до изтичане на договор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  <w:t>Единични цени за видове СМР прилагани при отстраняване на аварии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2"/>
        </w:numPr>
        <w:pBdr/>
        <w:ind w:left="57" w:right="57" w:hanging="0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40"/>
        <w:gridCol w:w="3304"/>
        <w:gridCol w:w="1354"/>
        <w:gridCol w:w="1560"/>
        <w:gridCol w:w="2701"/>
      </w:tblGrid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jc w:val="center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  <w:t>Опис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  <w:t>Мя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  <w:t>Цен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  <w:t>Забележка</w:t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napToGrid w:val="false"/>
              <w:spacing w:lineRule="auto" w:line="276"/>
              <w:jc w:val="center"/>
              <w:outlineLvl w:val="0"/>
              <w:rPr>
                <w:rFonts w:cs="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napToGrid w:val="false"/>
              <w:spacing w:lineRule="auto" w:line="276"/>
              <w:jc w:val="center"/>
              <w:outlineLvl w:val="0"/>
              <w:rPr>
                <w:rFonts w:cs="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napToGrid w:val="false"/>
              <w:spacing w:lineRule="auto" w:line="276"/>
              <w:jc w:val="center"/>
              <w:outlineLvl w:val="0"/>
              <w:rPr>
                <w:rFonts w:cs="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napToGrid w:val="false"/>
              <w:spacing w:lineRule="auto" w:line="276"/>
              <w:jc w:val="center"/>
              <w:outlineLvl w:val="0"/>
              <w:rPr>
                <w:rFonts w:cs="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Unicode MS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Доставка и монтаж на репери за оптичен каб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духване на кабел до 48 влакна в HDPE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тегляне и привързване на кабел или тръба чрез кабелни превръзки (по скарa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велко кабелни превръзки на всеки 50 см</w:t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Изтегляне на кабел до 48 влакна подземно в съществуваща канална мрежа или HDPE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тегляне на оптичен кабел до 48 влакна с токов елемент в съществуваща канална мреж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тегляне на кабел до 48 влакна  в HDPE тръба с наличен в нея каб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Изтегляне на кабел до 48 влакна във вертикален щран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Монтаж на муфи за  HDPE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до ф40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Монтаж на ревизионен капак (вкл. изрязването на отвор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по БДС размери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олагане на ф40 HDPE тръба  в изко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цена с тръбата</w:t>
            </w:r>
          </w:p>
        </w:tc>
      </w:tr>
      <w:tr>
        <w:trPr>
          <w:trHeight w:val="5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Полагане на сигнална лента върху канална мреж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цена на лентата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олагане на тръба в изградена канална мрежа и колекто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до ф40</w:t>
            </w:r>
          </w:p>
        </w:tc>
      </w:tr>
      <w:tr>
        <w:trPr>
          <w:trHeight w:val="8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оставяне на обозначителни табелки по кабел и HDPE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цена с табелка до 5х10 см, ламинирана или пластика</w:t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Сплайсване на едно влакн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Тестване на проходимост на съществуваща канална мреж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след съгласуване и одобрение</w:t>
            </w:r>
          </w:p>
        </w:tc>
      </w:tr>
      <w:tr>
        <w:trPr>
          <w:trHeight w:val="8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Формиране и укрепване към стена на кабелен резерв в шахта на аван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на PVC или метални държачи</w:t>
            </w:r>
          </w:p>
        </w:tc>
      </w:tr>
      <w:tr>
        <w:trPr>
          <w:trHeight w:val="46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Формиране на кабел с гофрирана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цена вкл гофрираната тръба - негорима за кабел до 48 влакна</w:t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Формиране на тръба в шах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1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Аранжиране и монтаж на ODF (за оптичен кабел до 48 влакна, в цената не се включва сплайсване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цена вкл ODF</w:t>
            </w:r>
          </w:p>
        </w:tc>
      </w:tr>
      <w:tr>
        <w:trPr>
          <w:trHeight w:val="13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Монтаж и аранжиране на оптична муфа до 48 сплайса, в цената не се включва сплайс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снимков материал след завърпване, кабелни консумативи, щипки и етикети</w:t>
            </w:r>
          </w:p>
        </w:tc>
      </w:tr>
      <w:tr>
        <w:trPr>
          <w:trHeight w:val="12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рисъединяване на оптичен кабел до 48 влакна в съществуваща муфа, в цената не се включва сплайс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снимков материал след завърпване, кабелни консумативи, щипки и етикети</w:t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мерване на едно влакно с OTDR и направа на измерителен протокол от една точ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1310, 1550, 1625 nm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мерване с пауър метър от една точ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4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  <w:b/>
                <w:b/>
                <w:bCs/>
              </w:rPr>
            </w:pPr>
            <w:r>
              <w:rPr>
                <w:rFonts w:cs="Arial Unicode MS"/>
                <w:b/>
                <w:bCs/>
              </w:rPr>
              <w:t>Проект, документация, легализир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Изготвяне на парцелиране, план и трасир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геодезия и подложка</w:t>
            </w:r>
          </w:p>
        </w:tc>
      </w:tr>
      <w:tr>
        <w:trPr>
          <w:trHeight w:val="153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Координация с общини за разрешение за строителство при извършване на СМР и предоставяне на подписан констативен протокол от община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Координация с 3-ти страни за осигуряване на достъп за работа в канална мрежа, колокация, техническо помещ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готвяне на екзекутивна документация (на метър кабел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2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Изготвяне на проект и документац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вкл всички дейности до получаване на разрешително за строеж: технологична част, безопасност и здраве, пожаробезопасност, временна организация на движението, технически паспорт и др БЕЗ права за преминаване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дзор на инвестиционен прое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1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  <w:b/>
                <w:b/>
                <w:bCs/>
              </w:rPr>
            </w:pPr>
            <w:r>
              <w:rPr>
                <w:rFonts w:cs="Arial Unicode MS"/>
                <w:b/>
                <w:bCs/>
              </w:rPr>
              <w:t>Механизация, строително-монтажни рабо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Лека механизация с транспорт (при не възможност за отчитане на изкопа като линеен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с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тип Bobcat</w:t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Тежка механизация с транспорт (при не възможност за отчитане на изкопа като линеен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с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outlineLvl w:val="0"/>
              <w:rPr>
                <w:sz w:val="16"/>
                <w:szCs w:val="16"/>
              </w:rPr>
            </w:pPr>
            <w:r>
              <w:rPr>
                <w:rFonts w:cs="Arial Unicode MS"/>
                <w:sz w:val="16"/>
                <w:szCs w:val="16"/>
              </w:rPr>
              <w:t>тип багер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Засипване на изкоп с баластра на изко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бетонов кожух върху PVC или HDPE тръб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очистване на и обезводняване на шах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Механично рязане на асфалтова /бетонова/ настил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Деинсталация на кабел изтеглен в канална мрежа (включва съхранението му и връщането му в склад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3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Деинсталация на HDPE тръба (не включва връщането и в склад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двойна  кабелна шахта / ШКСП-2к / Съгласно БДС 36-36/81 (включва 1м изкоп за приобщаването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Направа на тройна  кабелна шахта / ШКСП-3к / Съгласно БДС 36-36/81 (включва 1м изкоп за приобщаването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единична кабелна шахта / ШКСП-1к / Съгласно БДС 36-36/81 ( включва 1м изкоп за приобщаването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изкоп 0,40/0,20  със засипване и трамбо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изкоп 0,80/0,40м със засипване и трамбо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машинен изкоп 0,80/0,40м със засипване и трамбо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машинен изкоп 1,10/0,40/пресичане на път с интензивно движение с трамбоване и уплътня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излаз със стоманена тръба или HDPE на височина 2-метра - излаз за сграда/без материалите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подложка от пясък или пресята пръст в изко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4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Направа на ръчен изкоп върху съществуващи кабели  в поча със засипване и трамбо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Монтиране на метална тръба (фасадно- хоризонтално или вертикално), без алпини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реминаване на асфалтов път със сондаж до ф 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робиване на отвор до 30мм в бетонови шахти/стен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Пробиване на отвор от 31 мм до 50мм в бетонови шахти/стени/плоч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Пробиване на отвор от 51 до 110мм в бетонови шахти/стени/плоч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валяне и възстановяване на път с паважна настилка / в цената се включва и извозването на строителните отпадъци 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 и възстановяване на път с асфалтово покритие до 60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 и възстановяване на път с асфалтово покритие над 60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и възстановяване на бетоново покритие над 100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5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>
                <w:rFonts w:cs="Arial Unicode MS"/>
              </w:rPr>
              <w:t>Разкъртване и възстановяване на бетоново покритие до 100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и възстановяване на тротоар с нови бетонови плочки с доставка на плочкит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Разкъртване и възстановяване на тротоар със стари бетонови плоч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>
                <w:rFonts w:cs="Arial Unicode MS"/>
              </w:rPr>
            </w:pPr>
            <w:r>
              <w:rPr>
                <w:rFonts w:cs="Arial Unicode MS"/>
              </w:rPr>
              <w:t>Товарене, извозване и разтоварване на земни маси или строителни отпадъц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Пропътувани км на монтажна груп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Транспорт на механизац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 xml:space="preserve">Направа и монтаж на капак за кабелна шахт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 xml:space="preserve">Направа и монтаж на рамка за 1 капак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Направа и монтаж на рамка за 2 капа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Направа и монтаж на рамка за 3 капа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6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 xml:space="preserve">Полагане на 1 бр. HDPE тръба с бетонов кожух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 xml:space="preserve">Полагане на 2 бр. HDPE тръба с бетонов кожух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Полагане на 1 бр. тръба  HDPE 40/32 в изкоп (с доставка на тръб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>Полагане на 2 бр. тръба  ф HDPE 40/32 в изкоп (с доставка на тръб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 xml:space="preserve">Монтиране на метална тръба (фасадно-хоризонтална или вертикално) със алпинисти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. Цената на тръбата-безшевна, поцинкована до ф32(или газов стандарт)</w:t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right"/>
              <w:outlineLvl w:val="0"/>
              <w:rPr>
                <w:sz w:val="18"/>
                <w:szCs w:val="18"/>
              </w:rPr>
            </w:pPr>
            <w:r>
              <w:rPr>
                <w:rFonts w:cs="Arial Unicode MS"/>
                <w:sz w:val="18"/>
                <w:szCs w:val="18"/>
              </w:rPr>
              <w:t>7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spacing w:lineRule="auto" w:line="276"/>
              <w:outlineLvl w:val="0"/>
              <w:rPr/>
            </w:pPr>
            <w:r>
              <w:rPr/>
              <w:t xml:space="preserve">Измерване на едно влакно от лицензирана лаборатория с протокол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spacing w:lineRule="auto" w:line="276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cs="Arial Unicode MS"/>
                <w:sz w:val="22"/>
                <w:szCs w:val="22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rFonts w:eastAsia="Bookman Old Style" w:cs="Bookman Old Style"/>
          <w:b/>
          <w:b/>
          <w:bCs/>
          <w:color w:val="000000"/>
          <w:lang w:val="en-US"/>
        </w:rPr>
      </w:pPr>
      <w:r>
        <w:rPr>
          <w:rFonts w:eastAsia="Bookman Old Style" w:cs="Bookman Old Style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eastAsia="Bookman Old Style" w:cs="Bookman Old Style"/>
          <w:b/>
          <w:b/>
          <w:bCs/>
          <w:color w:val="000000"/>
          <w:sz w:val="24"/>
          <w:szCs w:val="24"/>
          <w:u w:val="single"/>
          <w:lang w:val="bg-BG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4"/>
          <w:szCs w:val="24"/>
          <w:u w:val="single"/>
          <w:lang w:val="bg-BG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Дата: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аселено място: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одписал/ли:___________________</w:t>
      </w:r>
    </w:p>
    <w:p>
      <w:pPr>
        <w:pStyle w:val="Normalnoind"/>
        <w:tabs>
          <w:tab w:val="clear" w:pos="567"/>
          <w:tab w:val="left" w:pos="6237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/подпис на лицето/лицата, които представляват кандидата, съгласно съдебната регистрация/</w:t>
      </w:r>
    </w:p>
    <w:sectPr>
      <w:headerReference w:type="default" r:id="rId2"/>
      <w:footerReference w:type="default" r:id="rId3"/>
      <w:type w:val="nextPage"/>
      <w:pgSz w:w="11906" w:h="16838"/>
      <w:pgMar w:left="1797" w:right="1274" w:gutter="0" w:header="709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bg-BG"/>
      </w:rPr>
      <w:t xml:space="preserve">ст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bg-BG"/>
      </w:rPr>
      <w:t xml:space="preserve"> /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ind">
    <w:name w:val="Normalnoind"/>
    <w:basedOn w:val="Normal"/>
    <w:qFormat/>
    <w:pPr>
      <w:keepLines/>
      <w:tabs>
        <w:tab w:val="clear" w:pos="720"/>
        <w:tab w:val="left" w:pos="567" w:leader="none"/>
      </w:tabs>
      <w:spacing w:before="120" w:after="0"/>
    </w:pPr>
    <w:rPr>
      <w:rFonts w:ascii="Arial" w:hAnsi="Arial" w:cs="Arial"/>
      <w:sz w:val="22"/>
    </w:rPr>
  </w:style>
  <w:style w:type="paragraph" w:styleId="Normsmall">
    <w:name w:val="normsmall"/>
    <w:basedOn w:val="Normalnoind"/>
    <w:qFormat/>
    <w:pPr>
      <w:tabs>
        <w:tab w:val="clear" w:pos="567"/>
        <w:tab w:val="left" w:pos="6237" w:leader="none"/>
      </w:tabs>
      <w:spacing w:before="0" w:after="0"/>
      <w:jc w:val="center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8"/>
      <w:u w:val="single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ahoma" w:hAnsi="Tahoma" w:cs="Tahoma"/>
      <w:color w:val="0000FF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pBdr/>
      <w:bidi w:val="0"/>
      <w:spacing w:before="80" w:after="80"/>
      <w:jc w:val="both"/>
    </w:pPr>
    <w:rPr>
      <w:rFonts w:ascii="Bookman Old Style" w:hAnsi="Bookman Old Style" w:eastAsia="Arial Unicode MS" w:cs="Arial Unicode MS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37:00Z</dcterms:created>
  <dc:creator>BULGARTEL</dc:creator>
  <dc:description/>
  <cp:keywords/>
  <dc:language>en-US</dc:language>
  <cp:lastModifiedBy>Antona Vasileva</cp:lastModifiedBy>
  <cp:lastPrinted>2014-01-27T14:15:00Z</cp:lastPrinted>
  <dcterms:modified xsi:type="dcterms:W3CDTF">2025-02-26T10:20:00Z</dcterms:modified>
  <cp:revision>67</cp:revision>
  <dc:subject/>
  <dc:title>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3120800</vt:r8>
  </property>
  <property fmtid="{D5CDD505-2E9C-101B-9397-08002B2CF9AE}" pid="3" name="_AuthorEmail">
    <vt:lpwstr>tsankova@tlc.bg</vt:lpwstr>
  </property>
  <property fmtid="{D5CDD505-2E9C-101B-9397-08002B2CF9AE}" pid="4" name="_AuthorEmailDisplayName">
    <vt:lpwstr>Vesselina Tsank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