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по т. 8.4.6 от Заповед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0</w:t>
      </w:r>
      <w:r>
        <w:rPr>
          <w:rFonts w:cs="Bookman Old Style" w:ascii="Bookman Old Style" w:hAnsi="Bookman Old Style"/>
          <w:b/>
          <w:sz w:val="24"/>
          <w:szCs w:val="24"/>
        </w:rPr>
        <w:t>7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b/>
          <w:sz w:val="24"/>
          <w:szCs w:val="24"/>
        </w:rPr>
        <w:t>26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0</w:t>
      </w:r>
      <w:r>
        <w:rPr>
          <w:rFonts w:cs="Bookman Old Style" w:ascii="Bookman Old Style" w:hAnsi="Bookman Old Style"/>
          <w:b/>
          <w:sz w:val="24"/>
          <w:szCs w:val="24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202</w:t>
      </w:r>
      <w:r>
        <w:rPr>
          <w:rFonts w:cs="Bookman Old Style" w:ascii="Bookman Old Style" w:hAnsi="Bookman Old Style"/>
          <w:b/>
          <w:sz w:val="24"/>
          <w:szCs w:val="24"/>
        </w:rPr>
        <w:t>5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за наличното техническото оборудване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_______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от_________________ с ЕГН ____________________________, в качеството 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със седалище и адрес на управление: 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Участник в процедура за възлагане на поръчка:</w:t>
      </w:r>
      <w:r>
        <w:rPr>
          <w:rFonts w:cs="Bookman Old Style" w:ascii="Bookman Old Style" w:hAnsi="Bookman Old Style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tLeast" w:line="22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  <w:t>Поддръжка ОКЛ (Оптична кабелна линия) от Компресорна станция „Провадия“ на „Булгартрансгаз“ ЕАД до град Шумен, бул. „Плиска“ №36 - 48 оптични влакна;</w:t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</w:r>
    </w:p>
    <w:p>
      <w:pPr>
        <w:pStyle w:val="Normal"/>
        <w:spacing w:lineRule="atLeast" w:line="22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  <w:t>Поддръжка ОКЛ (Оптична кабелна линия) от Компресорна станция „Провадия“ на „Булгартрансгаз“ ЕАД до град Варна, бул. „Мария Луиза“ №9 и отклонение до ГРС Варна- 24 оптични влакна</w:t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en-US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За изпълнението на поръчката разполагаме със следното техническото оборудване, механизация, специални уреди и приспособления, както след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842"/>
        <w:gridCol w:w="1843"/>
        <w:gridCol w:w="1701"/>
      </w:tblGrid>
      <w:tr>
        <w:trPr>
          <w:trHeight w:val="10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Вид и опис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Годин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регистрация /производство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Начин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ползва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(собствено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лизинг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(бр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Мини баг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Товарен автомобил (бордови или самосв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Фугорезач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Пневматична трамб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омпрес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Кабел-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Сплайс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Рефлектометър /OTDR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 xml:space="preserve">Кабелотърса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i/>
          <w:iCs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(моля опишете и друга строителната механизация, съоръжения, специални уреди и приспособления, </w:t>
      </w:r>
      <w:r>
        <w:rPr>
          <w:rFonts w:cs="Bookman Old Style" w:ascii="Bookman Old Style" w:hAnsi="Bookman Old Style"/>
          <w:b/>
          <w:i/>
          <w:iCs/>
          <w:color w:val="000000"/>
          <w:sz w:val="24"/>
          <w:szCs w:val="24"/>
        </w:rPr>
        <w:t>специалните технически средства, софтуерни продукти и др, с които разполагате, и които биха нужни  за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изпълнение на поръчк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/име фамилия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57:00Z</dcterms:created>
  <dc:creator>Petar</dc:creator>
  <dc:description/>
  <cp:keywords/>
  <dc:language>en-US</dc:language>
  <cp:lastModifiedBy>Antona Vasileva</cp:lastModifiedBy>
  <dcterms:modified xsi:type="dcterms:W3CDTF">2025-02-26T10:26:00Z</dcterms:modified>
  <cp:revision>57</cp:revision>
  <dc:subject/>
  <dc:title/>
</cp:coreProperties>
</file>